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614498227"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146150537"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1008097941"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325470454"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568928023"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1437506435"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1654292297"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1309106057"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978095412"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764741347"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129963524"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834113615"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1112538526"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594562309"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957830588"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